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3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14     15     16     17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17     3 2 1 1 2  -      4(6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8     1 3 2 3 2  -      3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1     1 1 1 1 1  5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8     2 1 1 2 2  -      5(8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4    2 2 2 2 3  -      4(8)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7    1 1 1 2 1  4(4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46    3 3 3 3 3  -      -      5(15)  5(15)  5(15)  5(15)  5(15)  5(15)  5(15)  5(15)  5(15)  5(15)  5(15)  5(15)  5(15)  5(15)  5(15)   15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1    2 1 2 1 1  3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3    2 2 2 2 1  -      5(9)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31    3 3 3 3 3  -      -      5(15)  5(15)  5(15)  5(15)  5(15)  5(15)  5(15)  5(15)  5(15)  5(15)  5(15)  5(15)  5(15)  5(15)  5(15)   15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4    1 1 1 1 2  4(4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5    2 2 2 1 1  -      5(8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3    1 3 1 2 2  -      4(6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4    2 2 2 2 2  -      5(10)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3    1 1 3 1 1  4(4)   4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21    3 3 3 3 3  -      -      5(15)  5(15)  5(15)  5(15)  5(15)  5(15)  5(15)  5(15)  5(15)  5(15)  5(15)  5(15)  5(15)  5(15)  5(15)   15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6    3 2 3 3 3  -      -      5(14)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257"/>
        <w:gridCol w:w="1053"/>
        <w:gridCol w:w="1157"/>
        <w:gridCol w:w="2388"/>
        <w:gridCol w:w="2697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мовік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н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ру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обер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ьбух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28:00Z</dcterms:created>
  <dc:creator>Елена</dc:creator>
  <dc:description/>
  <cp:keywords/>
  <dc:language>en-US</dc:language>
  <cp:lastModifiedBy>Елена</cp:lastModifiedBy>
  <dcterms:modified xsi:type="dcterms:W3CDTF">2025-11-09T09:5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